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Sisukord</w:t>
      </w:r>
    </w:p>
    <w:p>
      <w:pPr>
        <w:pStyle w:val="Normal"/>
        <w:autoSpaceDE w:val="false"/>
        <w:spacing w:lineRule="auto" w:line="240" w:before="0" w:after="0"/>
        <w:jc w:val="left"/>
        <w:rPr>
          <w:rFonts w:cs="Tahoma"/>
          <w:sz w:val="23"/>
          <w:szCs w:val="23"/>
        </w:rPr>
      </w:pPr>
      <w:r>
        <w:rPr>
          <w:rFonts w:cs="Tahoma"/>
          <w:sz w:val="23"/>
          <w:szCs w:val="23"/>
        </w:rPr>
        <w:t>1. Kübermaailm kui unikaalne suhtlemisruum............................................ 1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sz w:val="23"/>
          <w:szCs w:val="23"/>
        </w:rPr>
        <w:t>1.1. Regressioon ......................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1. Flaming - raevutsemine 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2. Seksuaalne ahistamine............................................................ 4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3. Ebatavaline lahkus ................................................................. 5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2. Minade paljusus ................................................................................ 6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3. Võrdsus............................................................................................ 7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4. Ruumiliste ning ajaliste piirangute kadumine......................................... 8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5. Kübersuhete 'ebafüüsilisus' ................................................................10</w:t>
      </w:r>
    </w:p>
    <w:p>
      <w:pPr>
        <w:pStyle w:val="Normal"/>
        <w:autoSpaceDE w:val="false"/>
        <w:rPr/>
      </w:pPr>
      <w:r>
        <w:rPr/>
        <w:t>Kasutatud kirjandus............................................................................11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4700</wp:posOffset>
            </wp:positionH>
            <wp:positionV relativeFrom="paragraph">
              <wp:posOffset>774700</wp:posOffset>
            </wp:positionV>
            <wp:extent cx="3454400" cy="2211070"/>
            <wp:effectExtent l="0" t="0" r="0" b="0"/>
            <wp:wrapTight wrapText="bothSides">
              <wp:wrapPolygon edited="0">
                <wp:start x="-84" y="-65"/>
                <wp:lineTo x="-84" y="21558"/>
                <wp:lineTo x="21685" y="21558"/>
                <wp:lineTo x="21685" y="-65"/>
                <wp:lineTo x="-84" y="-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1107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. Kübermaailm kui unikaalne suhtlemisruum</w:t>
        <w:tab/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inimeste poolt üh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tajutud 'hallutsinatsioon'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mida pole füüsilise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  <w:u w:val="single"/>
        </w:rPr>
        <w:t xml:space="preserve">reaalsuses olemas. </w:t>
      </w:r>
      <w:r>
        <w:rPr>
          <w:rFonts w:cs="Tahoma"/>
          <w:color w:val="000000"/>
          <w:sz w:val="23"/>
          <w:szCs w:val="23"/>
        </w:rPr>
        <w:t>Ta o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ik, mis eksisteerib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e peades; reaalsus, mida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ole olemas, kuid mille eksistentsi tajutakse kõikjale ulatuvana. Ta on ohjeldamatu, ahvatlev, tohutu - kõik on imekiiresti kättesaadav ja läbielatav. Need tunded, mida inimesed kogevad, ei ole enam ebareaalsed, nad on ehtsad. Inimesed naeravad, kurvastavad, armastavad, vihkavad - nad elavad läbi tõelisi inimsuhteid selles ebareaalses küberruumi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SUHTED INTERNETIS ON AINULAADSED, EHKKI ESMAPILGUL SEE NII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UNDU. TÕSI, PUUDUB KEHALINE (ENAMASTI ALATEADLIKU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ASIANTAV/TÕLGENDATAV) TEADE - KUID SAMA KEHTIB K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LEFONIVESTLUSEL. PUHTALT TEKSTILINE (ILMA INTONATSIOONIL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FOTA) ON SAMUTI TRADITSIONAALNE KIRJAVAHETUS. FORMAAL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AADSEID TAHKE POLE VÕIMALIK VÄLJA TUUA, KUID ERINEVUS PEI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TES KOMBINATSIOONIDES: SUHELDA VÕIB ANONÜÜMSELT VÕI OMA NIM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; VAHETULT REAALAJAS VÕI MEILI TEEL JNE. MINU JAOKS ON KÕIG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TKESTAVAM ÜHELT POOLT ANONÜÜMSUSE JA TEISELT POO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HETUSE/REAALAJAS TOIMUMISE KOOSMÕJU. ARVAN, ET NEN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TOIMEL PÕHINEVADKI VIRTUAAL- JA TEISTE SUHTLEMISVIIS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USED. ÜHELT POOLT AITAB ANONÜÜMSUS INIMESEL END PAREMIN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VADA, TEISELT POOLT VÕIMALDAB VAHETU TOIMUMINE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 PAINDLIKKUST SÄILIT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 ongi virtuaalsuhtlemine inimeste jaoks 'kuuldav', mitte loetav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, mitte ei kirjuta Interneti jututubades. Näiteks, kui inimene kasutab</w:t>
      </w:r>
    </w:p>
    <w:p>
      <w:pPr>
        <w:pStyle w:val="Normal"/>
        <w:autoSpaceDE w:val="false"/>
        <w:rPr/>
      </w:pP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Caps Lock </w:t>
      </w:r>
      <w:r>
        <w:rPr>
          <w:rFonts w:cs="Tahoma"/>
          <w:color w:val="000000"/>
          <w:sz w:val="23"/>
          <w:szCs w:val="23"/>
        </w:rPr>
        <w:t>klahvi ja annab oma sõnumi edasi suurtähtedes, tõlgenda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kui karjumist, valju häält. Interneti teel ähmastuvad nägemis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amise, lugemise ja kuulamise, kirjutamise ja rääkimise kategooriad ja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edaspidi selgub - on see tegelikult vaid üks tahk üldisest piir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du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n loomulik, et uus suhtlemisviis avab senitundmata külgi inimese olemus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pool refereerin lühidalt - oma arvamusega segiläbi -, mida on erine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id internetisuhteid uurides unikaalset leidnud. Mis on üldiselt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iseloomulik inimese Interneti-minale? Alltoodud liigendus on meelevaldn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odud ainuüksi selguse huv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 Virtuaalsuhetele iseloomulik anonüümsus vabastab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angutest. Sellel võib olla kahesuguseid tagajärg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elavad karistamatust tundes välja oma ebameeldi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motsioon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muutuvad piinlikustunnet minetades avatuks, aruta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ralt ka väga isiklikke teemasi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orman Holland (Holland: 1994) on mõlemad suunad toonud ühise nimeta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a: ta väidab, et inimesed muutuvad interneti teel suheldes primitiivse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 regresseeruvad.</w:t>
      </w:r>
    </w:p>
    <w:p>
      <w:pPr>
        <w:pStyle w:val="Heading2"/>
        <w:rPr/>
      </w:pPr>
      <w:r>
        <w:rPr/>
        <w:t>1.1. Regressioon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Inimesed väljendavad Interneti teel oma seksuaalseid tunge ja agressiivsu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viisidel, mis oleks näost näkku suhtlemisel ennekuulmatult ebaviisakad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Seesugune regressioon avaldub kõige ilmekamalt kolmes allpool loetletud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nähtuses:</w:t>
      </w:r>
    </w:p>
    <w:p>
      <w:pPr>
        <w:pStyle w:val="Heading3"/>
        <w:rPr/>
      </w:pPr>
      <w:r>
        <w:rPr/>
        <w:t>1.1.1. Flaming - raevuts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 on küberpsühholoogias tuntud nähtus, mille puhul inimesed satuvad raev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ng väljendavad seda sõnu valimata, kusjuures adekvaatne põhj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hastamiseks puudub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itsarinnalist ja sallimatut lahmimist võib küllalt leida ka eestikeelse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überruumist. Näitena on toodud Delfi portaalis ilmunud kommentaarivahetuse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peaminister Laari ettepanekule tuua pealinn Tartusse. Nagu näha, ei avalda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umbki sõnavõtja ei oma tegelikku nime ega meiliaadressi, mis võimaldab neil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uljalt, ilma kriitikameeleta, oma arvamust aval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s meestel ei ei mitte midagi muud teha, kui arutada kas viime selle sinn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nna !? Kurat, see värk on ikka päris lasteaiaks kätte läinud. Üks taha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rnotänavat teha, siis mingid zombid ei suuda panga presidenti valida, nüü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eaminister arvab et, noh, viiks võige pealinna siit minema... no kuulge- Eesti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maine on hetkel kindlal suunal allapoole</w:t>
      </w:r>
      <w:r>
        <w:rPr>
          <w:rFonts w:cs="Tahoma"/>
          <w:color w:val="000000"/>
          <w:sz w:val="16"/>
          <w:szCs w:val="16"/>
        </w:rPr>
        <w:t>1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rvid läbi vä? No tõesti, sellise Eesti eesti eest me ei võidelnud, mis riigis me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elame, elu on ikka täitsa perses! Booooooring!!! Räägi midagi huvitavamat</w:t>
      </w:r>
      <w:r>
        <w:rPr>
          <w:rFonts w:cs="Tahoma"/>
          <w:color w:val="000000"/>
          <w:sz w:val="16"/>
          <w:szCs w:val="16"/>
        </w:rPr>
        <w:t>2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htlemata on sellise rünnaku ohvriks langeda ebameeldiv. Holland väida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ga kaasnevas avatuses on inimesed ka enam haavatavamad (Hollan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994: 13). Meili teel saadud solvangud - erinevalt suusõnalistest - ei kao en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me nad ise kustutame. Me saame neid üha uuesti ja uuesti luge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nlikkuse momenti pikendada ja sellega end üha enam haavata.</w:t>
      </w:r>
    </w:p>
    <w:p>
      <w:pPr>
        <w:pStyle w:val="Heading3"/>
        <w:rPr/>
      </w:pPr>
      <w:r>
        <w:rPr/>
        <w:t>1.1.2. Seksuaalne ahista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vutud ettepanekud inimestele, kellest ei teata rohkem kui tema (Interneti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äibel olevat) nime. Viimase taha võib varjuda ka nn </w:t>
      </w:r>
      <w:r>
        <w:rPr>
          <w:rStyle w:val="InglisekeelChar"/>
        </w:rPr>
        <w:t>gender-bend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, ke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gelikku sugu varjab. Sündsusetud vihjed on Internetis laialt levinud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i väitel tuleb neid ette isegi tööalastes ning intellektuaalset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gruppides (Holland 1994: 2). Kõige kaalukamad on nad siis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tutubades, kus teatud rühmal on seksuaalse pinge maandamine peamise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alviibimise põhjuseks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1 </w:t>
      </w:r>
      <w:r>
        <w:rPr>
          <w:rFonts w:cs="Tahoma"/>
          <w:color w:val="000000"/>
          <w:sz w:val="19"/>
          <w:szCs w:val="19"/>
        </w:rPr>
        <w:t>KRIITIK, 02.06.2000 11:38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2 </w:t>
      </w:r>
      <w:r>
        <w:rPr>
          <w:rFonts w:cs="Tahoma"/>
          <w:color w:val="000000"/>
          <w:sz w:val="19"/>
          <w:szCs w:val="19"/>
        </w:rPr>
        <w:t>Zomba, 02.06.2000 11:40</w:t>
      </w:r>
    </w:p>
    <w:p>
      <w:pPr>
        <w:pStyle w:val="Heading3"/>
        <w:rPr/>
      </w:pPr>
      <w:r>
        <w:rPr/>
        <w:t>1.1.3. Ebatavaline lahk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lmandaks regressiooni avaldumisvormiks on 'ebatavaline lahkus, mida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s kohata' (Holland 1994: 4). Virtuaalsuhetes on inimesed avatumad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üdamlikumad, siiramad. Võhivõõrad kulutavad tunde, et anda üksteisele nõ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isegi reaalset kaupa. Holland toob hea näite: "Üks jurist kolis Boston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Washingtoni. Kaubavagunis puhkenud tulekahju hävitas osa ta raamatutest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 pani nimekirja kaotsiläinutest Internetti üles. 'Kuue kuu jooksul iga päev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in ma posti teel raamatuid - inimestelt, keda ma pole kunagi kohanud'"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Holland: 1994 &gt; Rubin: 1994)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epoolest, enamik inimesi on Interneti teel suheldes abivalmid,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jagades meelsasti infot kõige kohta, mida nad teavad. Hollandi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lgendus on küll õige, aga ühepoolne: laialt on levinud ka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'abivalmidus', mille esmaseks eesmärgiks on oma tarkust ja vaimukust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kaaslastele demonstreeri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on regresseerunud interneti-minal omad head ja halvad. Pluss-pool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äävad lahkus ja avatus; miinus-poolele agressiivne raevutsemine, seksuaal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histamine ja kõrgenenud haavatavus. Holland arvab, et 'need kõik on ü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ündi kaks poolt': negatiivne ning positiivne seksuaalsus ja agressiivsu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ssiivses ja aktiivses vormis (Holland 1994: 9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muti võrdleb ta Interneti teel suhtlemist religioosse pihil-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analüütilise 'sohval käimisega': kõigil kolmel juhul pole vestluspartneri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ha, räägitakse tihti väga intiimsetest probleemidest, saadakse sageli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nesõnalisi vastuseid. Kõik need faktorid kutsuvad esile regressiooni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ldumist fantaasiatesse ning panevad välja ütlema mõtteid, mida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l iial ei öeldaks.</w:t>
      </w:r>
    </w:p>
    <w:p>
      <w:pPr>
        <w:pStyle w:val="Heading1"/>
        <w:rPr/>
      </w:pPr>
      <w:r>
        <w:rPr/>
        <w:t>2.Minade palju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sotsiaalpsühholoogiast teada, koosneb inimese identiteet paljud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llidest, mida ta erinevate inimestega suheldes kasutab: alluv, ülemus, lap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apsevanem, naaber, sõber jne. Neid rolle saab küberruumis eraldada, üh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õhutades ja teisi kõrvale jättes. Anonüümsus pakub inimesele võimal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sitada end sellisena, nagu ta soovib ning kõrvaldada need kriitilised joon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, mis talle ei meeldi. Ühe äärmusliku variandina jätab inime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 täiesti saladusse ning 'varitseb': lihtsalt jälgib mängu en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mber ise vaik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tes virtuaalgruppides saab kasutada erinevaid rolle ja rõhutad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endada erinevaid huvisid. See võib olla efektiivne viis erinevate minad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akkama saamiseks. Sotsiaalpsühholoogiast tuntud rolli-teooria ütle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ukuse tagab efektiivne ümberkäimine erinevate ülesanne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sitsioonidega, mida endas kanname ja elu jooksul arendame. Küberruum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nnab inimesele võimaluse pöörata tähelepanu korraga ühele kindlale aspekt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 ning seda tundma õppida. Ka saab siin inimene väljen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rida neid külgi, mida ta reaalses maailmas ei taha või ei saa väljen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neva näiteks on erinevad rollimängud, mida Interneti kaudu mängi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MOO, MUD jne); aga samuti näiteks homoseksuaal, kes tänu Internetitoetusgrup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häbitundest võitu sa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, millisel määral inimene oma mina avab või varjab, sõl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keskkonnast, mida ta kasutab. Kui tegemist on näiteks tööala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lilistiga, pole mingit mõtet ega kasu enda tegelikku mina varja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 gruppides - nagu eespool mainitud rollimängud - on mina muu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hustuslik element. Ülejäänud virtuaalkeskkonnad langevad nende ka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imaile ning sõltub juba inimesest, kui palju ta ennast avab või varj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võib Interneti identiteet olla tõsieluline, kujutletud või varjatud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id identiteediaspekte saab kübermaailmas lahutada, rõhutad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rvikusse liita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35"/>
          <w:szCs w:val="35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35"/>
          <w:szCs w:val="35"/>
        </w:rPr>
        <w:t>3. Võrd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4229100" cy="35147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000000"/>
          <w:sz w:val="23"/>
          <w:szCs w:val="23"/>
        </w:rPr>
        <w:t>Internetis puud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eeglid.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eks põhjuseks on anonüümsus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ingi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ristamatuse tunn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arvatakse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 xml:space="preserve">Internetis järgitakse nn netiketti, ei saa seda siiski kehtivaks normiks pidada, kuna selle vastu eksimist ei 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aristata. Oht ähvardab vaid reaalse maailma reegleid rikkudes ja kriminaalseid tegusid korda saates (nt hiljuti maailmale tiiru peale teinud </w:t>
      </w:r>
      <w:r>
        <w:rPr>
          <w:rStyle w:val="InglisekeelChar"/>
        </w:rPr>
        <w:t>I love you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viirus). Sõimu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statakse kas vastusõimu või vaikimisega. Ühiskonna poolt peale pand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ventsioonid, mis piiravad inimest näost näkku suhtlemisel, Internetis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ehti.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Konventsioonide puudumisel on aga ka (ja tunduvalt suurema tähtsusega)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positiivne pool: Internetis on inimestel võrdsed võimalused. Kõik alustavad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samalt positsioonilt ning ei sõltu ühiskondlikkust staatusest, rassist, soost,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anusest jm; selle asemel omavad suuremat tähtsust suhtlemisoskus (kirjalik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äljendus), ideede uudsus ja teadmise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sügavamate suhete arenedes hakkab üha enam mõju avaldama ka sii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 tegelik mina-pilt, on kübersuhtlemine kõige lähemal demokraati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deele. Kõige tervitatavam on võrdsus neile, kes on reaalmaailmas allasuru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isus. Antud essee jaoks materjale otsides selgus, et virtuaalmaail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malusi on kõige rohkem uuritud puuetega inimeste, seksuaalvähemus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isliikumisega seoses. Hollandi sõnul 'organisatsioonisiseses onlainsuhtlemis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salevad naised ja eksperdid (kellest kumbagi taval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olekutel kuulda ei võeta) palju aktiivsemalt' (Holland 1994: 5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julgevad kõik inimesed küberruumis enam oma arvamust aval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t erineda, kuna suhted pole hierarhilised ning pole vajad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formsusele. Selle loomulikuks tulemuseks on konsensuse ja üksme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ähenemine virtuaalmaailmas, millega kaasneb arvamuste paljusus ja edas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lgus erineda.</w:t>
      </w:r>
    </w:p>
    <w:p>
      <w:pPr>
        <w:pStyle w:val="Heading1"/>
        <w:rPr/>
      </w:pPr>
      <w:r>
        <w:rPr/>
        <w:t>4. Ruumiliste ning ajaliste piirangute kadu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otsiaalpsühholoogiast on teada, et (sõprus)suhete sõlmimisel on tähtsai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faktoreiks lähedus ja sarnasus. Esimene neist kaotab virtuaalsuhetes igasug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htsuse. Georgraafilised kaugused küberruumis mingit rolli ei om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takti võib luua ükskõik, millisest maailmanurgast pärit inimesega - muidug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dusel, et ühist märgisüsteemi vallatakse. Teine faktor - sarnasus - muu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ga seda otsustavamaks: enamik gruppe (nt meililistid) moodustataksegi j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iste huvide alusel. Eriti tänuväärne on selline omadus inimestele, kelle huv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vajadused on harvaesinevad ja kes saavad nii siiski leida endale piisava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ttekaaslasi. Kui lisada siia juba varem mainitud inimeste erakordne ava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a abivalmidus, on selge, miks Interneti-(toetus)gruppe on hakatud kasuta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teraapias. Samas ei saa mainimata jätta ohtu - ka destruktiivset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moodustunud gruppe on küberruumis küllalt (tuntuim näide</w:t>
      </w:r>
    </w:p>
    <w:p>
      <w:pPr>
        <w:pStyle w:val="Normal"/>
        <w:autoSpaceDE w:val="false"/>
        <w:rPr/>
      </w:pPr>
      <w:r>
        <w:rPr>
          <w:rStyle w:val="InglisekeelChar"/>
        </w:rPr>
        <w:t>crack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'id ehk inimesed, kes oma arvutialaseid teadmisi kuritegelik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kasutavad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a kategooria on küberruumis sarnaselt ruumilisele ähmastunud. Tun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 ja psühhoanalüütik John Suler toob välja kaks ajal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ndentsi, mis Internetis aset leiavad (Suler: 1996a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. Virtuaalaeg on ainulaadselt veni(tata)v. Ajast lähtuvalt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akte jagada sünkroonseteks kommunikatsioonideks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 arvutite vahendusel reaalajas - ning mittesünkroonset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ks meili vahendusel suhtlemine. Mõlema puhul on võimalik a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enitada: jututoas on vastamiseks aega mõnest sekundist minutiten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indlasti rohkem kui näost näkku kohtumisel; meili teel on aega tunde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äevi. See loob mugava ruumi järelemõtlemiseks ja vastuse hoolika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ormistamiseks. Iseasi, kas inimesed seda kasutavad -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uhul kindlasti mitte. Erinevatel inimestel kujunebki välja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suhtlemiskiirus', mida teine pool arvestama õpi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. Teiselt poolt on virtuaalaeg kokkusurutud ja kiirenev. Peale mõneku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-grupi (meililisti, jututoa jne) liikmeksolemist peetakse inim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ba 'vanade olijate' hulka kuuluvaks. Suhted küberruumis muut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likiiresti, kuna seal ringi liikuda on lihtne ja mugav. Subjektiivne a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iste on aga tihedalt seotud muutustega, mis meie elus aset leiavad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- kuna inimesed, ideed ja muljed vahetuvad küberruumis ülikiirest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jutakse aja möödumist reaalsest kiiremana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Samas on küberruumis toimuv lõplikum ja kestvam kui reaalruumis, kuna kõi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seid suhtlemisvorme on võimalik salvestada ja hiljem analüüsida, mi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öeldi, kellele ja millal. Salvestused võivad inimest aidata: ta saab uuest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geda ja hinnata suhte käiku. Paraku võib see olla ka negatiivne, nag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pool kirjeldatud nõrgenenud tundlikkus raevutsemise suhtes.</w:t>
      </w:r>
    </w:p>
    <w:p>
      <w:pPr>
        <w:pStyle w:val="Heading1"/>
        <w:rPr/>
      </w:pPr>
      <w:r>
        <w:rPr/>
        <w:t>5. Kübersuhete 'ebafüüsilisus'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olemuselt on virtuaalsuhted 'ebafüüsilised', mis ei pruugi tähenda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bareaalset, pigem platoonilisust. Inimesi kütkestab teineteise vaimne külg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is võib-olla muudab kübersuhte alguses isegi intiimsemaks (kuna avan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imub kiiremini). Kontakt toimub kahe 'hinge' vahel ilma, et välimus mulj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junemist segama kipuks. Kui sõprussuhete puhul pole see nii oluline, sii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mantiline suhe tuleb varem või hiljem viia üle füüsilisele tasandile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namasti tunnevad armunud ise ka selle järele vajadust (Suler: 1996c, 2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t kübertasandile jääv armusuhe ei saa olla rahuldustpakkuv, kun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iimsuse põhielement on just füüsiline kontakt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ontakti ebareaalsusega kaotavad suhted siis, kui inimesed ei taha väljaspoo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virtuaalruumi kohtuda ning eelistavad elada oma väljamõeldud kujutelmades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Arvatavasti on nad vastastikku loonud rahuldustpakkuva fantaasiamaailma, mis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ujutab neid tegelikkusest väga erinevana. Kohtumine rikuks unistused. Se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juhul ei ole esmatähtis mitte suhete loomine, vaid reaalsusest põgenemine -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interaktiivne alternatiiv televisioonile ja raamatul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 kaudu on meil võimalik kohata kümneid, sadu erinevaid inimesi, luu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vukalt erinevaid suhteid. Ruumilised takistused on kadunud. Miks vali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d just need kaaslased, kellega läbi käivad, ja need grupid, kuh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uvad? Truu psühhoanalüütikuna arvab John Suler, et teadlikk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otiveerivate jõudude (huvialad jne) kõrval on otsustavaks alateadlik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endid. Varjatud ootustest, soovidest ja hirmudest tõugatuna, sõelub just se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ateadlik mehhanism välja sobivaima erinevate alternatiivide seast. Ta too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: 'Nagu üks kogenud Internetikasutaja mulle ütles: 'Kuhu iganes 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ruumis ka ei läheks, leian eest ikka ja alati üht tüüpi inimesi!' Arenda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tunnistust sammu võrra edasi, ütles ta: 'Kuhu iganes ma ka ei läh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eian eest ... iseenda!'" (Suler 1996a: 7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suhete uurimine toob päevavalgele uusi tahke meie suhtlemis-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äitumismallides. Võib öelda, et ta toob esile kõige 'inimlikuma', kuna keel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nähtus, mis eristab inimest loomast - on seal ainus käibelolev vahend. T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uudab meid avatumaks ja julgemaks, aga ka agressiivsemaks ning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etlikumaks. Ehkki uus keskkond muudab meie käitumist, ei pääse me ka seal –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tõestab John Suler oma viimases näites - iseendast.</w:t>
      </w:r>
    </w:p>
    <w:p>
      <w:pPr>
        <w:pStyle w:val="Kasutatudkirjandus"/>
        <w:rPr/>
      </w:pPr>
      <w:r>
        <w:rPr/>
        <w:t>Kasutatud kirjand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enschop, A. 2000. Peculiariti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pscw.uva.nl/sociosite/WEBSOC/index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, N. 1994. The Internet Regression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holland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a. The Basic Psychological Featur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b. Identity Management in Cyberspace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http://www.rider.edu/users/suler/psycyber/identitymanag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c. Cyberspace Romances.</w:t>
      </w:r>
    </w:p>
    <w:p>
      <w:pPr>
        <w:pStyle w:val="Normal"/>
        <w:spacing w:before="120" w:after="120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bvinterview.htm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14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left"/>
      <w:rPr/>
    </w:pPr>
    <w:r>
      <w:rPr/>
      <w:t xml:space="preserve">Liina Saar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:ss" </w:instrText>
    </w:r>
    <w:r>
      <w:rPr>
        <w:rStyle w:val="PageNumber"/>
      </w:rPr>
      <w:fldChar w:fldCharType="separate"/>
    </w:r>
    <w:r>
      <w:rPr>
        <w:rStyle w:val="PageNumber"/>
      </w:rPr>
      <w:t>6:50:0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838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22.3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cs="Tahoma"/>
      </w:rPr>
    </w:pPr>
    <w:r>
      <w:rPr>
        <w:rFonts w:cs="Tahoma"/>
      </w:rPr>
      <w:t>Tallinna Ülik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ahoma" w:hAnsi="Tahoma" w:eastAsia="Times New Roman" w:cs="Tahoma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99CCFF"/>
        <w:left w:val="single" w:sz="2" w:space="4" w:color="99CCFF"/>
        <w:bottom w:val="single" w:sz="2" w:space="1" w:color="99CCFF"/>
        <w:right w:val="single" w:sz="2" w:space="4" w:color="99CCFF"/>
      </w:pBdr>
      <w:spacing w:before="360" w:after="360"/>
      <w:jc w:val="left"/>
      <w:outlineLvl w:val="0"/>
    </w:pPr>
    <w:rPr>
      <w:rFonts w:ascii="Tahoma" w:hAnsi="Tahoma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2" w:space="1" w:color="FF9900"/>
        <w:left w:val="dashed" w:sz="2" w:space="4" w:color="FF9900"/>
        <w:bottom w:val="dashed" w:sz="2" w:space="1" w:color="FF9900"/>
        <w:right w:val="dashed" w:sz="2" w:space="4" w:color="FF9900"/>
      </w:pBdr>
      <w:spacing w:before="240" w:after="240"/>
      <w:jc w:val="left"/>
      <w:outlineLvl w:val="1"/>
    </w:pPr>
    <w:rPr>
      <w:rFonts w:ascii="Tahoma" w:hAnsi="Tahom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CCFFCC"/>
        <w:left w:val="double" w:sz="6" w:space="4" w:color="CCFFCC"/>
        <w:bottom w:val="double" w:sz="6" w:space="1" w:color="CCFFCC"/>
        <w:right w:val="double" w:sz="6" w:space="4" w:color="CCFFCC"/>
      </w:pBdr>
      <w:spacing w:before="240" w:after="240"/>
      <w:jc w:val="left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Tahoma" w:hAnsi="Tahoma" w:cs="Arial"/>
      <w:b/>
      <w:bCs/>
      <w:sz w:val="28"/>
      <w:szCs w:val="26"/>
      <w:lang w:val="et-EE" w:bidi="ar-SA"/>
    </w:rPr>
  </w:style>
  <w:style w:type="character" w:styleId="InglisekeelChar">
    <w:name w:val="Inglise keel Char"/>
    <w:basedOn w:val="Heading3Char"/>
    <w:qFormat/>
    <w:rPr>
      <w:i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glisekeel">
    <w:name w:val="Inglise keel"/>
    <w:basedOn w:val="Heading3"/>
    <w:qFormat/>
    <w:pPr>
      <w:numPr>
        <w:ilvl w:val="0"/>
        <w:numId w:val="0"/>
      </w:numPr>
      <w:outlineLvl w:val="9"/>
    </w:pPr>
    <w:rPr>
      <w:i/>
      <w:sz w:val="24"/>
      <w:lang w:val="en-GB"/>
    </w:rPr>
  </w:style>
  <w:style w:type="paragraph" w:styleId="Kasutatudkirjandus">
    <w:name w:val="Kasutatud kirjandus"/>
    <w:basedOn w:val="Heading3"/>
    <w:qFormat/>
    <w:pPr>
      <w:numPr>
        <w:ilvl w:val="0"/>
        <w:numId w:val="0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before="360" w:after="360"/>
      <w:outlineLvl w:val="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58:00Z</dcterms:created>
  <dc:creator>Tallinna Ülikool</dc:creator>
  <dc:description/>
  <cp:keywords/>
  <dc:language>en-US</dc:language>
  <cp:lastModifiedBy>Tallinna Ülikool</cp:lastModifiedBy>
  <dcterms:modified xsi:type="dcterms:W3CDTF">2008-09-29T15:58:00Z</dcterms:modified>
  <cp:revision>2</cp:revision>
  <dc:subject/>
  <dc:title>Tallinna Ülikool</dc:title>
</cp:coreProperties>
</file>