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drawing>
          <wp:anchor behindDoc="1" distT="0" distB="0" distL="114935" distR="114935" simplePos="0" locked="0" layoutInCell="0" allowOverlap="1" relativeHeight="7">
            <wp:simplePos x="0" y="0"/>
            <wp:positionH relativeFrom="column">
              <wp:posOffset>4343400</wp:posOffset>
            </wp:positionH>
            <wp:positionV relativeFrom="paragraph">
              <wp:posOffset>571500</wp:posOffset>
            </wp:positionV>
            <wp:extent cx="1600200" cy="700405"/>
            <wp:effectExtent l="0" t="0" r="0" b="0"/>
            <wp:wrapTight wrapText="bothSides">
              <wp:wrapPolygon edited="0">
                <wp:start x="12789" y="960"/>
                <wp:lineTo x="7389" y="3522"/>
                <wp:lineTo x="3269" y="5764"/>
                <wp:lineTo x="711" y="8327"/>
                <wp:lineTo x="-141" y="9928"/>
                <wp:lineTo x="0" y="13130"/>
                <wp:lineTo x="5399" y="16333"/>
                <wp:lineTo x="8242" y="16333"/>
                <wp:lineTo x="7531" y="18575"/>
                <wp:lineTo x="7389" y="19857"/>
                <wp:lineTo x="7531" y="20818"/>
                <wp:lineTo x="8384" y="20818"/>
                <wp:lineTo x="12505" y="20818"/>
                <wp:lineTo x="16199" y="18575"/>
                <wp:lineTo x="16058" y="16333"/>
                <wp:lineTo x="17478" y="16333"/>
                <wp:lineTo x="21173" y="12490"/>
                <wp:lineTo x="21173" y="9928"/>
                <wp:lineTo x="19468" y="7045"/>
                <wp:lineTo x="18188" y="5764"/>
                <wp:lineTo x="16910" y="3842"/>
                <wp:lineTo x="13926" y="960"/>
                <wp:lineTo x="12789" y="9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6" r="-25" b="-56"/>
                    <a:stretch>
                      <a:fillRect/>
                    </a:stretch>
                  </pic:blipFill>
                  <pic:spPr bwMode="auto">
                    <a:xfrm>
                      <a:off x="0" y="0"/>
                      <a:ext cx="1600200" cy="700405"/>
                    </a:xfrm>
                    <a:prstGeom prst="rect">
                      <a:avLst/>
                    </a:prstGeom>
                  </pic:spPr>
                </pic:pic>
              </a:graphicData>
            </a:graphic>
          </wp:anchor>
        </w:drawing>
      </w:r>
      <w:r>
        <w:rPr/>
        <w:t xml:space="preserve">Suur vabariiklik tiiger urises veidi ja ajab nüüd pahuralt oma saba taga.  </w:t>
      </w:r>
    </w:p>
    <w:p>
      <w:pPr>
        <w:pStyle w:val="Normal"/>
        <w:spacing w:lineRule="auto" w:line="360"/>
        <w:jc w:val="both"/>
        <w:rPr/>
      </w:pPr>
      <w:r>
        <w:rPr>
          <w:rFonts w:cs="Cambria" w:ascii="Cambria" w:hAnsi="Cambria"/>
        </w:rPr>
        <w:t>Mingi seltskond võttis pähe, et tuleks läbi viia koolide arvutiseerimine ja tegi hästi kõva kisa. See ei ole minu poolt halvasti mõeldud , vaid nii üldsusele ilmselt võib tunduda.</w:t>
      </w:r>
    </w:p>
    <w:p>
      <w:pPr>
        <w:pStyle w:val="Normal"/>
        <w:spacing w:lineRule="auto" w:line="360"/>
        <w:jc w:val="both"/>
        <w:rPr>
          <w:rFonts w:ascii="Cambria" w:hAnsi="Cambria" w:cs="Cambria"/>
        </w:rPr>
      </w:pPr>
      <w:r>
        <w:rPr>
          <w:rFonts w:cs="Cambria" w:ascii="Cambria" w:hAnsi="Cambria"/>
        </w:rPr>
        <w:t xml:space="preserve">Moodustati Hariduse Arvutiseerimise Riikliku Programmi "Tiigrihüpe" Riiklik Komitee koosseisus Jaak Aaviksoo, Leo Võhandu, Toomas Hendrik Ilves, Sten Tamkivi, Tanel Tammet. Kuid milline sisuline voli ja võim sellel komiteel on, ei ole täpselt arusaadav. Samas selgus ka, et arvutiseerimisest üksi on ikkagi vähe. Tuleks mõelda koolide üldisele arengule ja haridussüsteemi uuendamisele, õppetarkvara väljatöötamisele, seadusandlusele j.n.e. Esialgne optimistlik arvestus nii ja nii palju arvuteid korda 10 000 kr. paisus tohutult. Kuid kosus idee. </w:t>
      </w:r>
    </w:p>
    <w:p>
      <w:pPr>
        <w:pStyle w:val="Normal"/>
        <w:spacing w:lineRule="auto" w:line="360"/>
        <w:jc w:val="both"/>
        <w:rPr>
          <w:rFonts w:ascii="Cambria" w:hAnsi="Cambria" w:cs="Cambria"/>
        </w:rPr>
      </w:pPr>
      <w:r>
        <w:rPr>
          <w:rFonts w:cs="Cambria" w:ascii="Cambria" w:hAnsi="Cambria"/>
        </w:rPr>
        <w:t xml:space="preserve">Seejärel tükk aega eriti midagi ei toimunud ja lõpuks hakati moodustama "Tiigrihüppe" sihtasutust, mis on praegusel hetkel minu teada ikka veel ametlikult lõplikult juriidilise isikuna vormistamata ja mille põhikiri ei ole ka Toompeal lõplikku kinnitust saanud. Kuigi SA oleks pidanud juba oktoobris tööle hakkama. Samal ajal pidas haridusministeerium läbirääkimisi ja määras (kah mitte piisavalt ametlikult) kohtadele valdkondlike komiteede juhid (Enok Sein, Anne Villems, Tanel Sitska, Rein Prank, Heikki-Jaan Kaalep j.t.) Suure kiiruga hakati taotlema raha riigi eelarvest 1997-ks aastaks. Kusjuures iga valdkondliku komitee juht esitas eelarve valdavalt nägemusega, et komitee on ühtlasi ka see, kes vastava ülesande ise täidab. S.o. eelarve tehti töötajad+palgad+kontor. Osaliselt siiski ka laadis vajadus vabariigi koolides selle või teise asja järgi - hulk - mis asjad - summa. </w:t>
      </w:r>
    </w:p>
    <w:p>
      <w:pPr>
        <w:pStyle w:val="Normal"/>
        <w:spacing w:lineRule="auto" w:line="360"/>
        <w:jc w:val="both"/>
        <w:rPr>
          <w:rFonts w:ascii="Cambria" w:hAnsi="Cambria" w:cs="Cambria"/>
        </w:rPr>
      </w:pPr>
      <w:r>
        <w:rPr>
          <w:rFonts w:cs="Cambria" w:ascii="Cambria" w:hAnsi="Cambria"/>
        </w:rPr>
        <w:t xml:space="preserve">Tulemuseks on riigieelarves rida numbriga 35 milj., millest 25 milj. on antud haridusministeeriumi eelarvesse tingimusel, et see peab mingil kujul lõppuks jõudma üldhariduskoolidesse. </w:t>
      </w:r>
    </w:p>
    <w:p>
      <w:pPr>
        <w:pStyle w:val="Normal"/>
        <w:spacing w:lineRule="auto" w:line="360"/>
        <w:jc w:val="both"/>
        <w:rPr>
          <w:rFonts w:ascii="Cambria" w:hAnsi="Cambria" w:cs="Cambria"/>
        </w:rPr>
      </w:pPr>
      <w:r>
        <w:rPr>
          <w:rFonts w:cs="Cambria" w:ascii="Cambria" w:hAnsi="Cambria"/>
        </w:rPr>
        <w:t xml:space="preserve">SA-d püüti korduvalt ära asutada. Detsembris lõpuks toimus viimane asutamiskoosolek, aga ametlikult pole siiani asutamist kinnitatud. Kuulutati välja konkursid SA direktori, PR ja välissuhete inimeste peale. Konkursid viidi läbi, inimesed valiti välja, aga tööle neid võtta pole ametlikult siia maani saanud.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 xml:space="preserve">Jaanuari keskel moodustati haridusministri käskkirjaga "Tiigrihüppe" programmnõukogu. Inimesed on valdavalt samad, kes "Tiigrihüppe" riiklikus komitees ja valdkondlike komiteede juhid, mõned lisaks. Ei ole maakondade esindajaid. On Tartu Descartes Lütseumi direktor hr. Jaan Reinson ja Kohalike Omavalitsuste Liidu esimees Aivar Ojavere. </w:t>
      </w:r>
    </w:p>
    <w:p>
      <w:pPr>
        <w:pStyle w:val="Heading1"/>
        <w:rPr/>
      </w:pPr>
      <w:r>
        <w:rPr/>
        <w:t>Väike koolitiiger haigutas ja sirutus välja</w:t>
      </w:r>
    </w:p>
    <w:p>
      <w:pPr>
        <w:pStyle w:val="Normal"/>
        <w:spacing w:lineRule="auto" w:line="360"/>
        <w:jc w:val="both"/>
        <w:rPr>
          <w:rFonts w:ascii="Cambria" w:hAnsi="Cambria" w:cs="Cambria"/>
        </w:rPr>
      </w:pPr>
      <w:r>
        <w:rPr>
          <w:rFonts w:cs="Cambria" w:ascii="Cambria" w:hAnsi="Cambria"/>
        </w:rPr>
        <w:t xml:space="preserve">Vaadates eelmainitud seisu, võib tõdeda, et ei maksa loota tohutuid arvutite või raha voogusid kuskilt riiklikult tasandilt. Praktiliselt võiks olla sel aastal toimuv n.ö. laiendatud kooliarvuti konkurss, mis puudutab konkreetselt koolide poolt. Hetkel koostatavad koolide ja maakondade taotlused on pigem vajalikud järgmiseks aastaks eelarvesse suurema hulga raha taotlemiseks, üldiseks lobby tegemiseks, et ka firmad ja omavalitsuses seda programmi toetama hakkasid. S.t. see on loomulikult tähtis, ka maakondlikul tasandil lobby tegemise ja pinnase ettevalmistamise jaoks. Poliitikutele meeldib opereerida arvudega (a la Paide Lions-id 1 miljon). </w:t>
      </w:r>
    </w:p>
    <w:p>
      <w:pPr>
        <w:pStyle w:val="Normal"/>
        <w:spacing w:lineRule="auto" w:line="360"/>
        <w:jc w:val="both"/>
        <w:rPr>
          <w:rFonts w:ascii="Cambria" w:hAnsi="Cambria" w:cs="Cambria"/>
        </w:rPr>
      </w:pPr>
      <w:r>
        <w:rPr>
          <w:rFonts w:cs="Cambria" w:ascii="Cambria" w:hAnsi="Cambria"/>
        </w:rPr>
        <w:t xml:space="preserve">Hüppamine toimub edasi ikka paremini ja kiiremini nendel, kes end ise aidata suudavad ja abi leida suudavad. Keegi ei ole kohustatud "Tiigrihüppes" osalema. See on võimalus ja tahtmise küsimus. </w:t>
      </w:r>
    </w:p>
    <w:p>
      <w:pPr>
        <w:pStyle w:val="Normal"/>
        <w:spacing w:lineRule="auto" w:line="360"/>
        <w:jc w:val="both"/>
        <w:rPr>
          <w:rFonts w:ascii="Cambria" w:hAnsi="Cambria" w:cs="Cambria"/>
        </w:rPr>
      </w:pPr>
      <w:r>
        <w:rPr>
          <w:rFonts w:cs="Cambria" w:ascii="Cambria" w:hAnsi="Cambria"/>
        </w:rPr>
        <w:t>Mida üldse on mõtet nii moodi keskselt riiklikul tasandil teha, on ka küsimus. Kindlasti on mõtet korraldada keskselt õppetarkvara ja üldse eestikeelse tarkvara väljatöötamist ning IT-d ja võrke j.m.s. puudutavate seadusaktide väljatöötamist. Kas see peab toimuma nii, et "Tiigrihüppe" rahast palgatakse keegi või korraldatakse konkurss või koopereerutakse juba käimasolevate asjadega, on iseküsimus. Keskselt on mõtet korraldada samuti aineõpetajate metoodilist koolitust, võib-olla ka võrguadministraatorite koolitust. Väga palju jääb siiski maakonna, linna või isegi kooli tasandile.</w:t>
      </w:r>
    </w:p>
    <w:p>
      <w:pPr>
        <w:pStyle w:val="Heading1"/>
        <w:rPr/>
      </w:pPr>
      <w:r>
        <w:rPr/>
        <w:t>Aga kuhu ja miks see tiiger üldse hüppab? Milleks meile tiigrid?</w:t>
      </w:r>
    </w:p>
    <w:p>
      <w:pPr>
        <w:pStyle w:val="Normal"/>
        <w:spacing w:lineRule="auto" w:line="360"/>
        <w:jc w:val="both"/>
        <w:rPr>
          <w:rFonts w:ascii="Cambria" w:hAnsi="Cambria" w:cs="Cambria"/>
        </w:rPr>
      </w:pPr>
      <w:r>
        <w:rPr>
          <w:rFonts w:cs="Cambria" w:ascii="Cambria" w:hAnsi="Cambria"/>
        </w:rPr>
        <w:t xml:space="preserve">Eesmärki on sõnastatud erinevalt (iga 20 õpilase kohta üks arvuti kooli, õppimise uuendamine j.m.v.). Mina sõnastaksin eesmärgina </w:t>
      </w:r>
    </w:p>
    <w:p>
      <w:pPr>
        <w:pStyle w:val="Normal"/>
        <w:spacing w:lineRule="auto" w:line="360"/>
        <w:jc w:val="both"/>
        <w:rPr>
          <w:rFonts w:ascii="Cambria" w:hAnsi="Cambria" w:cs="Cambria"/>
        </w:rPr>
      </w:pPr>
      <w:r>
        <w:rPr>
          <w:rFonts w:cs="Cambria" w:ascii="Cambria" w:hAnsi="Cambria"/>
        </w:rPr>
        <w:t xml:space="preserve">õpilaste ja õpetajate töökeskkonna tänapäevasele tasemele viimine. </w:t>
      </w:r>
    </w:p>
    <w:p>
      <w:pPr>
        <w:pStyle w:val="Normal"/>
        <w:spacing w:lineRule="auto" w:line="360"/>
        <w:jc w:val="both"/>
        <w:rPr>
          <w:rFonts w:ascii="Cambria" w:hAnsi="Cambria" w:cs="Cambria"/>
        </w:rPr>
      </w:pPr>
      <w:r>
        <w:rPr>
          <w:rFonts w:cs="Cambria" w:ascii="Cambria" w:hAnsi="Cambria"/>
        </w:rPr>
        <w:t xml:space="preserve">S.h. töökeskkond ei tähendaks vaid tehnikat. Selline töökeskkonna kaasajastamine oleks oluliseks tõukeks ja abiks kooli kui sellise muutumisele. Sest õppimine ja õpetamine on veidi muutunud ja peaks lähiajal veelgi muutuma. Orienteeritus faktiteadmistelt peaks suunduma informatsiooni hankimise, analüüsimise ja sünteesimise oskuse õpetamisele. </w:t>
      </w:r>
    </w:p>
    <w:p>
      <w:pPr>
        <w:pStyle w:val="Normal"/>
        <w:spacing w:lineRule="auto" w:line="360"/>
        <w:jc w:val="both"/>
        <w:rPr>
          <w:rFonts w:ascii="Cambria" w:hAnsi="Cambria" w:cs="Cambria"/>
        </w:rPr>
      </w:pPr>
      <w:r>
        <w:rPr>
          <w:rFonts w:cs="Cambria" w:ascii="Cambria" w:hAnsi="Cambria"/>
        </w:rPr>
        <w:t xml:space="preserve">Selline muutus eeldab rohkem iseseisvat tööd õpilastelt ja teistsugust toetust õpetajatelt. Samuti on ette näha erinevate ainete tihedamat integreerumist, mis omakorda eeldab õpetajatelt tiimi tööd senise individualismi ja soleerimise asemel. </w:t>
      </w:r>
    </w:p>
    <w:p>
      <w:pPr>
        <w:pStyle w:val="Normal"/>
        <w:spacing w:lineRule="auto" w:line="360"/>
        <w:jc w:val="both"/>
        <w:rPr>
          <w:rFonts w:ascii="Cambria" w:hAnsi="Cambria" w:cs="Cambria"/>
        </w:rPr>
      </w:pPr>
      <w:r>
        <w:rPr>
          <w:rFonts w:cs="Cambria" w:ascii="Cambria" w:hAnsi="Cambria"/>
        </w:rPr>
        <w:t xml:space="preserve">Kõik kokku eeldab muidugi õpetajate tohutut ja pidevat täiendõpet. Siinjuures oleks väga abiks õpetaja moderniseeritud töökoht tänapäevaste IT vahenditega. </w:t>
      </w:r>
    </w:p>
    <w:p>
      <w:pPr>
        <w:pStyle w:val="Normal"/>
        <w:spacing w:lineRule="auto" w:line="360"/>
        <w:jc w:val="both"/>
        <w:rPr>
          <w:rFonts w:ascii="Cambria" w:hAnsi="Cambria" w:cs="Cambria"/>
        </w:rPr>
      </w:pPr>
      <w:r>
        <w:rPr>
          <w:rFonts w:cs="Cambria" w:ascii="Cambria" w:hAnsi="Cambria"/>
        </w:rPr>
        <w:t xml:space="preserve">Teine põhjus tähelepanu õpetajatele suunata on suhteliselt madal palga tase, mis ei hakka ka lähitulevikus oluliselt kasvama. Kui siiski pakkuda normaalset töökeskkonda, kompenseeritakse mingilgi määral vahe teiste ametite ja töökohtadega. Praegu on vahe eriti drastiline. </w:t>
      </w:r>
    </w:p>
    <w:p>
      <w:pPr>
        <w:pStyle w:val="Normal"/>
        <w:spacing w:lineRule="auto" w:line="360"/>
        <w:jc w:val="both"/>
        <w:rPr>
          <w:rFonts w:ascii="Cambria" w:hAnsi="Cambria" w:cs="Cambria"/>
        </w:rPr>
      </w:pPr>
      <w:r>
        <w:rPr>
          <w:rFonts w:cs="Cambria" w:ascii="Cambria" w:hAnsi="Cambria"/>
        </w:rPr>
        <w:t xml:space="preserve">Loomulikult ei saa kõrvale jätta ka õpilasi. Kool peaks (vähemalt alates 9 kl.) kindlustama õpilastele võimaluse omandada elementaarsed oskused nii arvutiga töötamiseks kui ka põhilised töövõtte tekstiredaktori kasutamiseks, tabeltöötluses, andmebaasidega tööks j.n.e. ehk lõppkokkuvõttes see paljukiidetud teine kirjaoskus. Loomulikult on väga hea, kui koolil on lisaks raamatukogule arvutiklass või arvutid klassides laiali, et õpilased saaksid oma töid vormistada, teha, infot hankida j.n.e. Aga taset, kus koolis on iga 10 õpilase peale arvuti, on väga raske saavutada.. Loomulik on, et arvuteid töövahenditena hakatakse ikkagi muretsema üha rohkem koju. </w:t>
      </w:r>
    </w:p>
    <w:p>
      <w:pPr>
        <w:pStyle w:val="Normal"/>
        <w:spacing w:lineRule="auto" w:line="360"/>
        <w:jc w:val="both"/>
        <w:rPr>
          <w:rFonts w:ascii="Cambria" w:hAnsi="Cambria" w:cs="Cambria"/>
        </w:rPr>
      </w:pPr>
      <w:r>
        <w:rPr>
          <w:rFonts w:cs="Cambria" w:ascii="Cambria" w:hAnsi="Cambria"/>
        </w:rPr>
        <w:t xml:space="preserve">Nii et IT alase arengu koolis võiks kokku võtta selliste astmetena: </w:t>
      </w:r>
    </w:p>
    <w:p>
      <w:pPr>
        <w:pStyle w:val="Normal"/>
        <w:spacing w:lineRule="auto" w:line="360"/>
        <w:jc w:val="both"/>
        <w:rPr>
          <w:rFonts w:ascii="Cambria" w:hAnsi="Cambria" w:cs="Cambria"/>
        </w:rPr>
      </w:pPr>
      <w:r>
        <w:rPr>
          <w:rFonts w:cs="Cambria" w:ascii="Cambria" w:hAnsi="Cambria"/>
        </w:rPr>
        <w:t xml:space="preserve">Kassipoja kargamine - paar arvutit tutvustamiseks (agaramad õpetajad, agaramad õpilased), saadakse esimene kogemus </w:t>
      </w:r>
    </w:p>
    <w:p>
      <w:pPr>
        <w:pStyle w:val="Normal"/>
        <w:spacing w:lineRule="auto" w:line="360"/>
        <w:jc w:val="both"/>
        <w:rPr>
          <w:rFonts w:ascii="Cambria" w:hAnsi="Cambria" w:cs="Cambria"/>
        </w:rPr>
      </w:pPr>
      <w:r>
        <w:rPr>
          <w:rFonts w:cs="Cambria" w:ascii="Cambria" w:hAnsi="Cambria"/>
        </w:rPr>
        <w:t xml:space="preserve">Ilusad kassihüpped - arvutiklass, arvutiõpetaja, lokaalvõrk, võib olla ka juba Interneti püsiühendus (suurem hulk õpilasi saab juurde, hakatakse andma vastavat õpetust, mõnele õpetajale muutub arvuti igapäevaseks töövahendiks, arvutiõpetaja õpib sellise hulga arvutitega ja kohutava hulga kasutajatega hakkama saama ning kujundab unistuse "kuidas kõik edasi juhtuda võiks"). </w:t>
      </w:r>
    </w:p>
    <w:p>
      <w:pPr>
        <w:pStyle w:val="Normal"/>
        <w:spacing w:lineRule="auto" w:line="360"/>
        <w:jc w:val="both"/>
        <w:rPr>
          <w:rFonts w:ascii="Cambria" w:hAnsi="Cambria" w:cs="Cambria"/>
        </w:rPr>
      </w:pPr>
      <w:r>
        <w:rPr>
          <w:rFonts w:cs="Cambria" w:ascii="Cambria" w:hAnsi="Cambria"/>
        </w:rPr>
        <w:t xml:space="preserve">Tiigripoja potsatused - lisaks arvutiklassile arvutid õpetajate töökohtadel. Klassides, tagaruumides, õpetajate toas, raamatukogus, olenevalt sellest, kus mingi õpetaja oma tööd teeb. (Enamik õpilasi on juba õpetuse saanud ning kasutab arvutit töövahendina ja suhtlusvahendina, arvutiõpetuse tundide osakaal väheneb. Umbes 1/3 kuni 1/2; õpetajaist omandab esimese aasta jooksul arvuti kui töövahendi kasutamise korralikult nii, et nad järgmisel astmel juba julgeksid kõhklemata IT vahendeid ka tundide läbiviimiseks ja muuks õppetööks kasutada. Arvutid peaks olema just õpetaja töökohal, kuna õpetaja ajaressurss on piiratud ning ta ei saa ka lohistada kogu oma materjalide pakki arvutiklassi kaasa. KRIITILINE selles etapis - õpetaja peab saama algul ja ka hiljem tuge ja abi KOHE ja otse koolist. Väga oluline kooli IT tugiisiku või arvutiõpetaja toetus). Üks lahendus oleks juba üldsusele väljakäidud idee mingi soodsa laenu või osamaksu abil ja osaliselt õpetajate enda finantseerimisel õpetajatele arvutite koju soetamine. </w:t>
      </w:r>
    </w:p>
    <w:p>
      <w:pPr>
        <w:pStyle w:val="Normal"/>
        <w:spacing w:lineRule="auto" w:line="360"/>
        <w:jc w:val="both"/>
        <w:rPr>
          <w:rFonts w:ascii="Cambria" w:hAnsi="Cambria" w:cs="Cambria"/>
        </w:rPr>
      </w:pPr>
      <w:r>
        <w:rPr>
          <w:rFonts w:cs="Cambria" w:ascii="Cambria" w:hAnsi="Cambria"/>
        </w:rPr>
        <w:t xml:space="preserve">Tiigrihüpped - keegi ei tee enam IT vahenditest probleemi. Nad on muutunud tavaliseks töövahendiks nagu kriit, tahvel, grafoprojektor. </w:t>
      </w:r>
    </w:p>
    <w:p>
      <w:pPr>
        <w:pStyle w:val="Normal"/>
        <w:spacing w:lineRule="auto" w:line="360"/>
        <w:jc w:val="both"/>
        <w:rPr>
          <w:rFonts w:ascii="Cambria" w:hAnsi="Cambria" w:cs="Cambria"/>
        </w:rPr>
      </w:pPr>
      <w:r>
        <w:rPr>
          <w:rFonts w:cs="Cambria" w:ascii="Cambria" w:hAnsi="Cambria"/>
        </w:rPr>
        <w:t xml:space="preserve">Siin tahaks märkida, et ideaalolukorras peaks õpetajad saama arvutid enne kui õpilased. Sest muidu tekib vahemik, kus õpilased vaid mängivad ja õpetajad ei suuda veel nende sisulist tööd IT vahendite abil suunata ja eesmärgistada. Minu arvates ei ole olukord, kus kooli ainuke arvuti on õpetajate toas, sugugi halb. Halb on, kui arvutiklass on sõimlevaid õpilasi puupüsti pidevalt täis ja õpetajad ei saa aru, mida nad seal teevad ning neil tekib viha ja tõrge millegi vastu, mis õpilaste tähelepanu eemale tõmbab. </w:t>
      </w:r>
    </w:p>
    <w:p>
      <w:pPr>
        <w:pStyle w:val="Heading1"/>
        <w:rPr/>
      </w:pPr>
      <w:r>
        <w:rPr/>
        <w:t>Kuidas ja millest hüppamist alustada</w:t>
      </w:r>
    </w:p>
    <w:p>
      <w:pPr>
        <w:pStyle w:val="Normal"/>
        <w:spacing w:lineRule="auto" w:line="360"/>
        <w:jc w:val="both"/>
        <w:rPr>
          <w:rFonts w:ascii="Cambria" w:hAnsi="Cambria" w:cs="Cambria"/>
        </w:rPr>
      </w:pPr>
      <w:r>
        <w:rPr>
          <w:rFonts w:cs="Cambria" w:ascii="Cambria" w:hAnsi="Cambria"/>
        </w:rPr>
        <w:t xml:space="preserve">Ükski investeering millessegi pole mõttekas, kui pole määratletud eemärk, organisatsiooni arengu suund ja etapid. S.t. eelkõige peaks koolil olema kooli üldine arengukava. </w:t>
      </w:r>
    </w:p>
    <w:p>
      <w:pPr>
        <w:pStyle w:val="Normal"/>
        <w:spacing w:lineRule="auto" w:line="360"/>
        <w:jc w:val="both"/>
        <w:rPr>
          <w:rFonts w:ascii="Cambria" w:hAnsi="Cambria" w:cs="Cambria"/>
        </w:rPr>
      </w:pPr>
      <w:r>
        <w:rPr>
          <w:rFonts w:cs="Cambria" w:ascii="Cambria" w:hAnsi="Cambria"/>
        </w:rPr>
        <w:t xml:space="preserve">Peaks koostama kooli IT arengukava 3 aasta peale. Aga selleks on võimelised koolid, kel juba on olemas mingigi IT vahendite kasutamise kogemus ning sellega kaasneva lisatööjõu hankimise kogemus, ekspluatatsiooni kulude katmise kogemus.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 xml:space="preserve">Peab olema kooli juhtkonna poolne tugev toetus kooli üldisele arengule ning s.h. IT vahendite kasutusele võtmisele. </w:t>
      </w:r>
    </w:p>
    <w:p>
      <w:pPr>
        <w:pStyle w:val="Normal"/>
        <w:spacing w:lineRule="auto" w:line="360"/>
        <w:jc w:val="both"/>
        <w:rPr>
          <w:rFonts w:ascii="Cambria" w:hAnsi="Cambria" w:cs="Cambria"/>
        </w:rPr>
      </w:pPr>
      <w:r>
        <w:rPr>
          <w:rFonts w:cs="Cambria" w:ascii="Cambria" w:hAnsi="Cambria"/>
        </w:rPr>
        <w:t xml:space="preserve">Peab olema või tekitama enamiku õpetajaskonna huvi selliseks arenguks. </w:t>
      </w:r>
    </w:p>
    <w:p>
      <w:pPr>
        <w:pStyle w:val="Normal"/>
        <w:spacing w:lineRule="auto" w:line="360"/>
        <w:jc w:val="both"/>
        <w:rPr>
          <w:rFonts w:ascii="Cambria" w:hAnsi="Cambria" w:cs="Cambria"/>
        </w:rPr>
      </w:pPr>
      <w:r>
        <w:rPr>
          <w:rFonts w:cs="Cambria" w:ascii="Cambria" w:hAnsi="Cambria"/>
        </w:rPr>
        <w:t xml:space="preserve">Peab olema või saavutatama omavalitsuse toetus kooli IT arengukavale sest sealt tulevad lisatööjõu kulud, sidekulud ja ekspluatatsiooni kulud. Aga ka arvatavasti suur osa esialgsest investeeringust, s.o. riistvara-tarkvara-võrk. </w:t>
      </w:r>
    </w:p>
    <w:p>
      <w:pPr>
        <w:pStyle w:val="Normal"/>
        <w:spacing w:lineRule="auto" w:line="360"/>
        <w:jc w:val="both"/>
        <w:rPr>
          <w:rFonts w:ascii="Cambria" w:hAnsi="Cambria" w:cs="Cambria"/>
        </w:rPr>
      </w:pPr>
      <w:r>
        <w:rPr>
          <w:rFonts w:cs="Cambria" w:ascii="Cambria" w:hAnsi="Cambria"/>
        </w:rPr>
        <w:t xml:space="preserve">Peab olema lastevanemate, s.o. hoolekogu toetus. </w:t>
      </w:r>
    </w:p>
    <w:p>
      <w:pPr>
        <w:pStyle w:val="Normal"/>
        <w:spacing w:lineRule="auto" w:line="360"/>
        <w:jc w:val="both"/>
        <w:rPr>
          <w:rFonts w:ascii="Cambria" w:hAnsi="Cambria" w:cs="Cambria"/>
        </w:rPr>
      </w:pPr>
      <w:r>
        <w:rPr>
          <w:rFonts w:cs="Cambria" w:ascii="Cambria" w:hAnsi="Cambria"/>
        </w:rPr>
        <w:t xml:space="preserve">Kriitiline ressurss siinjuures on tahtmine ja aeg. Eriti õpetajate aeg IT vahendite juurutamise juures ning täiendõppeks. </w:t>
      </w:r>
    </w:p>
    <w:p>
      <w:pPr>
        <w:pStyle w:val="Normal"/>
        <w:spacing w:lineRule="auto" w:line="360"/>
        <w:jc w:val="both"/>
        <w:rPr>
          <w:rFonts w:ascii="Cambria" w:hAnsi="Cambria" w:cs="Cambria"/>
        </w:rPr>
      </w:pPr>
      <w:r>
        <w:rPr>
          <w:rFonts w:cs="Cambria" w:ascii="Cambria" w:hAnsi="Cambria"/>
        </w:rPr>
        <w:t xml:space="preserve">Teine kriitiline moment on kooli üldine areng - kas lastakse rutiinselt edasi või kooli kollektiiv on siiski seadnud endale mingid eesmärgid. </w:t>
      </w:r>
    </w:p>
    <w:p>
      <w:pPr>
        <w:pStyle w:val="Normal"/>
        <w:spacing w:lineRule="auto" w:line="360"/>
        <w:jc w:val="both"/>
        <w:rPr>
          <w:rFonts w:ascii="Cambria" w:hAnsi="Cambria" w:cs="Cambria"/>
        </w:rPr>
      </w:pPr>
      <w:r>
        <w:rPr>
          <w:rFonts w:cs="Cambria" w:ascii="Cambria" w:hAnsi="Cambria"/>
        </w:rPr>
        <w:t>Kolmas kriitiline moment on kogu seda protsessi juhtiva piisavalt autoriteeti, organiseerimisvõimet, suhtlemisoskust ja empaatiavõimet omava kooli IT juhi olemasolu.</w:t>
      </w:r>
    </w:p>
    <w:p>
      <w:pPr>
        <w:pStyle w:val="Normal"/>
        <w:spacing w:lineRule="auto" w:line="360"/>
        <w:jc w:val="both"/>
        <w:rPr>
          <w:rFonts w:ascii="Cambria" w:hAnsi="Cambria" w:cs="Cambria"/>
        </w:rPr>
      </w:pPr>
      <w:r>
        <w:rPr>
          <w:rFonts w:cs="Cambria" w:ascii="Cambria" w:hAnsi="Cambria"/>
        </w:rPr>
        <w:t xml:space="preserve">See ei saa olla TEHNIK, vaid on pigem ORGANISAATOR ning peaks kuuluma kooli juhtkonda. Tegelikult võiks "Tiigrihüppe" raames soovituslikult koolidele teha ettepaneku moodustada õppealajuhataja ja huvijuhi kõrvale IT juhi või infojuhi ametikoht. </w:t>
      </w:r>
    </w:p>
    <w:p>
      <w:pPr>
        <w:pStyle w:val="Normal"/>
        <w:spacing w:lineRule="auto" w:line="360"/>
        <w:jc w:val="both"/>
        <w:rPr>
          <w:rFonts w:ascii="Cambria" w:hAnsi="Cambria" w:cs="Cambria"/>
        </w:rPr>
      </w:pPr>
      <w:r>
        <w:rPr>
          <w:rFonts w:cs="Cambria" w:ascii="Cambria" w:hAnsi="Cambria"/>
        </w:rPr>
        <w:t xml:space="preserve">Raha ei ole kriitiline ressurss nr. 1, kuid loomulikult on see esimene, mis meenub. Ma arvan, et kui selline kava ja vastavad aktseptid on saadud, on võimalik raha hankida ka juhul, kui "Tiigrihüppe" riiklikult tasandilt üldse midagi ei laeku või laekub napilt. Tegelikult nii ongi paljud koolid tänaseks juba üsna kaugele jõudnud. </w:t>
      </w:r>
    </w:p>
    <w:p>
      <w:pPr>
        <w:pStyle w:val="Heading1"/>
        <w:spacing w:before="240" w:after="240"/>
        <w:rPr/>
      </w:pPr>
      <w:r>
        <w:rPr/>
        <w:t>Kuidas sättida keha ja vaim hüppeks vajalikku asendisse ehk mida peab sisaldama kooli IT arengukava 3 aasta peale.</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Liina Saar</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rvuti töövahend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lineRule="auto" w:line="480" w:before="240" w:after="240"/>
      <w:outlineLvl w:val="0"/>
    </w:pPr>
    <w:rPr>
      <w:rFonts w:ascii="Cambria" w:hAnsi="Cambria"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5:46:00Z</dcterms:created>
  <dc:creator>Tallinna Ülikool</dc:creator>
  <dc:description/>
  <cp:keywords/>
  <dc:language>en-US</dc:language>
  <cp:lastModifiedBy>Tallinna Ülikool</cp:lastModifiedBy>
  <dcterms:modified xsi:type="dcterms:W3CDTF">2008-09-08T16:13:00Z</dcterms:modified>
  <cp:revision>1</cp:revision>
  <dc:subject/>
  <dc:title>Suur vabariiklik tiiger urises veidi ja ajab nüüd pahuralt oma saba taga</dc:title>
</cp:coreProperties>
</file>